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</w:t>
      </w:r>
    </w:p>
    <w:p>
      <w:pPr>
        <w:pStyle w:val="Normal"/>
        <w:jc w:val="center"/>
        <w:rPr>
          <w:sz w:val="36"/>
        </w:rPr>
      </w:pPr>
      <w:r>
        <w:rPr>
          <w:sz w:val="28"/>
          <w:szCs w:val="28"/>
        </w:rPr>
        <w:t>на 2026 - 2027 г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85"/>
        <w:gridCol w:w="1701"/>
      </w:tblGrid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по г.Азнакаево муниципальному району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90 254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89 661,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ов, принимаемая для расчета налоговой базы по налогу на доходы физических лиц – всего      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48 3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87 989,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лагаемые доходы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5 45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7 067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гаемые доходы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22 84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0 923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лога на доходы физических лиц 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 9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 42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логовой базы, облагаемой по ставке 13%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 9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 42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лога на доходы физических лиц в бюджет г.Азнакаево Азнакаевского муниципальн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59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54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5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35:00Z</dcterms:created>
  <dc:creator>Пользователь</dc:creator>
  <dc:description/>
  <cp:keywords/>
  <dc:language>en-US</dc:language>
  <cp:lastModifiedBy>azna-sitdikovar</cp:lastModifiedBy>
  <cp:lastPrinted>2010-09-16T14:36:00Z</cp:lastPrinted>
  <dcterms:modified xsi:type="dcterms:W3CDTF">2024-10-11T08:35:00Z</dcterms:modified>
  <cp:revision>44</cp:revision>
  <dc:subject/>
  <dc:title>                                        Расчет</dc:title>
</cp:coreProperties>
</file>